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Lesson Plan </w:t>
      </w:r>
    </w:p>
    <w:p>
      <w:pPr>
        <w:pStyle w:val="Normal"/>
        <w:rPr>
          <w:b/>
          <w:b/>
        </w:rPr>
      </w:pPr>
      <w:r>
        <w:rPr>
          <w:b/>
        </w:rPr>
      </w:r>
    </w:p>
    <w:p>
      <w:pPr>
        <w:pStyle w:val="Normal"/>
        <w:rPr>
          <w:u w:val="single"/>
        </w:rPr>
      </w:pPr>
      <w:r>
        <w:rPr/>
        <w:t>Name:</w:t>
      </w:r>
      <w:r>
        <w:rPr>
          <w:u w:val="single"/>
        </w:rPr>
        <w:t xml:space="preserve"> Calla Mapel                        </w:t>
      </w:r>
      <w:r>
        <w:rPr/>
        <w:tab/>
        <w:t xml:space="preserve">        Age/Grade Level:</w:t>
      </w:r>
      <w:r>
        <w:rPr>
          <w:u w:val="single"/>
        </w:rPr>
        <w:t xml:space="preserve"> 10</w:t>
      </w:r>
      <w:r>
        <w:rPr>
          <w:u w:val="single"/>
          <w:vertAlign w:val="superscript"/>
        </w:rPr>
        <w:t>th</w:t>
      </w:r>
      <w:r>
        <w:rPr>
          <w:u w:val="single"/>
        </w:rPr>
        <w:t xml:space="preserve"> grade     </w:t>
      </w:r>
    </w:p>
    <w:p>
      <w:pPr>
        <w:pStyle w:val="Normal"/>
        <w:rPr>
          <w:u w:val="single"/>
        </w:rPr>
      </w:pPr>
      <w:r>
        <w:rPr/>
        <w:t>Subject Area(s):</w:t>
      </w:r>
      <w:r>
        <w:rPr>
          <w:u w:val="single"/>
        </w:rPr>
        <w:t xml:space="preserve"> Language Arts     </w:t>
      </w:r>
      <w:r>
        <w:rPr/>
        <w:tab/>
        <w:t xml:space="preserve">        Unit Title:</w:t>
      </w:r>
      <w:r>
        <w:rPr>
          <w:u w:val="single"/>
        </w:rPr>
        <w:t xml:space="preserve"> The Significance of Poetic Structure</w:t>
      </w:r>
    </w:p>
    <w:p>
      <w:pPr>
        <w:pStyle w:val="Normal"/>
        <w:rPr/>
      </w:pPr>
      <w:r>
        <w:rPr/>
        <w:t>Estimated Time:</w:t>
      </w:r>
      <w:r>
        <w:rPr>
          <w:u w:val="single"/>
        </w:rPr>
        <w:t xml:space="preserve"> 75 minutes       </w:t>
      </w:r>
    </w:p>
    <w:p>
      <w:pPr>
        <w:pStyle w:val="Normal"/>
        <w:rPr/>
      </w:pPr>
      <w:r>
        <w:rPr/>
        <w:t>Lesson Title:</w:t>
      </w:r>
      <w:r>
        <w:rPr>
          <w:u w:val="single"/>
        </w:rPr>
        <w:t xml:space="preserve"> Poetic Form and Content: A Happy Union</w:t>
      </w:r>
    </w:p>
    <w:p>
      <w:pPr>
        <w:pStyle w:val="Normal"/>
        <w:rPr>
          <w:b/>
          <w:b/>
        </w:rPr>
      </w:pPr>
      <w:ins w:id="0" w:author="Gayle Thieman" w:date="2011-08-15T13:33:00Z">
        <w:r>
          <w:rPr>
            <w:b/>
          </w:rPr>
          <w:t xml:space="preserve">Outstanding Lesson      Great Prezi  10/10 </w:t>
        </w:r>
      </w:ins>
    </w:p>
    <w:p>
      <w:pPr>
        <w:pStyle w:val="Normal"/>
        <w:rPr>
          <w:b/>
          <w:b/>
        </w:rPr>
      </w:pPr>
      <w:r>
        <w:rPr>
          <w:b/>
        </w:rPr>
        <w:t xml:space="preserve">Purpose/Rationale for lesson: </w:t>
      </w:r>
      <w:r>
        <w:rPr>
          <w:bCs/>
        </w:rPr>
        <w:t>To strengthen students’ understanding of the various poetic structures covered in the unit thus far: haiku, sonnet, free verse, and limerick. To help students gain an understanding of how structure can contribute to meaning in poetry. To allow students to explore which poetic structures best help them express different ideas and feelings. To help students gain an understanding of how language helps us express ourselves.</w:t>
      </w:r>
    </w:p>
    <w:p>
      <w:pPr>
        <w:pStyle w:val="Normal"/>
        <w:rPr>
          <w:b/>
          <w:b/>
        </w:rPr>
      </w:pPr>
      <w:r>
        <w:rPr>
          <w:b/>
        </w:rPr>
      </w:r>
    </w:p>
    <w:p>
      <w:pPr>
        <w:pStyle w:val="Normal"/>
        <w:rPr>
          <w:b/>
          <w:b/>
        </w:rPr>
      </w:pPr>
      <w:r>
        <w:rPr>
          <w:b/>
        </w:rPr>
        <w:t xml:space="preserve">Curriculum Framing Questions:  </w:t>
      </w:r>
    </w:p>
    <w:p>
      <w:pPr>
        <w:pStyle w:val="Normal"/>
        <w:rPr/>
      </w:pPr>
      <w:r>
        <w:rPr/>
        <w:t>Essential Question: How does language help us express ourselves?</w:t>
      </w:r>
    </w:p>
    <w:p>
      <w:pPr>
        <w:pStyle w:val="Normal"/>
        <w:rPr/>
      </w:pPr>
      <w:r>
        <w:rPr/>
        <w:t>Unit Question that applies to this lesson: How are structure and meaning related in poetry?</w:t>
      </w:r>
    </w:p>
    <w:p>
      <w:pPr>
        <w:pStyle w:val="Normal"/>
        <w:rPr/>
      </w:pPr>
      <w:r>
        <w:rPr/>
        <w:t xml:space="preserve">Lesson or Content Question(s): What are the differences between haiku, sonnet, free verse, and limerick poems? How can the structure of each type of poem contribute to or limit its possible meaning? </w:t>
      </w:r>
      <w:ins w:id="1" w:author="Gayle Thieman" w:date="2011-08-15T13:26:00Z">
        <w:r>
          <w:rPr/>
          <w:t xml:space="preserve"> OK</w:t>
        </w:r>
      </w:ins>
    </w:p>
    <w:p>
      <w:pPr>
        <w:pStyle w:val="Normal"/>
        <w:rPr/>
      </w:pPr>
      <w:r>
        <w:rPr/>
      </w:r>
    </w:p>
    <w:p>
      <w:pPr>
        <w:pStyle w:val="Normal"/>
        <w:rPr/>
      </w:pPr>
      <w:r>
        <w:rPr>
          <w:b/>
        </w:rPr>
        <w:t>Goal:</w:t>
      </w:r>
      <w:r>
        <w:rPr/>
        <w:t xml:space="preserve"> Students will understand how the various poetic structures (haiku, sonnet, free verse, and limerick) differ from one another and how each structure might be used to contribute to the meaning of a poem. Students will understand that writing poetry is a creative act and poets use many techniques to help them evoke feelings with their poems; structure is one of these techniques. </w:t>
      </w:r>
      <w:ins w:id="2" w:author="Gayle Thieman" w:date="2011-08-15T13:25:00Z">
        <w:r>
          <w:rPr/>
          <w:t xml:space="preserve">  Clear</w:t>
        </w:r>
      </w:ins>
    </w:p>
    <w:p>
      <w:pPr>
        <w:pStyle w:val="Normal"/>
        <w:rPr/>
      </w:pPr>
      <w:r>
        <w:rPr/>
      </w:r>
    </w:p>
    <w:p>
      <w:pPr>
        <w:pStyle w:val="Normal"/>
        <w:rPr/>
      </w:pPr>
      <w:r>
        <w:rPr>
          <w:b/>
        </w:rPr>
        <w:t>Learning Objective(s):</w:t>
      </w:r>
      <w:r>
        <w:rPr/>
        <w:t xml:space="preserve"> 1) Review what characterizes a haiku, a sonnet, a free verse, and a limerick. 2) Recognize what distinguishes the various structures from one another. 3) Explore the relationship between form and content in each structure. 4) Know which poetic structures are associated with which kinds of content. 5) Explore which poetic structures best help you express yourself and why. </w:t>
      </w:r>
      <w:ins w:id="3" w:author="Gayle Thieman" w:date="2011-08-15T13:25:00Z">
        <w:r>
          <w:rPr/>
          <w:t xml:space="preserve"> Very clear</w:t>
        </w:r>
      </w:ins>
    </w:p>
    <w:p>
      <w:pPr>
        <w:pStyle w:val="Normal"/>
        <w:rPr/>
      </w:pPr>
      <w:r>
        <w:rPr/>
      </w:r>
    </w:p>
    <w:p>
      <w:pPr>
        <w:pStyle w:val="Normal"/>
        <w:rPr/>
      </w:pPr>
      <w:r>
        <w:rPr>
          <w:b/>
        </w:rPr>
        <w:t>Curriculum Standard(s):</w:t>
      </w:r>
      <w:r>
        <w:rPr/>
        <w:t xml:space="preserve"> Identify themes in a literary work and provide support for interpretations from the text. Choose the form of writing/poem that best suits the intended purpose. Infer the main ideas of a text when they are not explicitly stated and support with evidence from the text. Make connections to text and within text. </w:t>
      </w:r>
    </w:p>
    <w:p>
      <w:pPr>
        <w:pStyle w:val="Normal"/>
        <w:rPr/>
      </w:pPr>
      <w:r>
        <w:rPr/>
      </w:r>
    </w:p>
    <w:p>
      <w:pPr>
        <w:pStyle w:val="Normal"/>
        <w:rPr/>
      </w:pPr>
      <w:r>
        <w:rPr>
          <w:b/>
        </w:rPr>
        <w:t xml:space="preserve">Materials Needed: </w:t>
      </w:r>
      <w:r>
        <w:rPr/>
        <w:t>1)</w:t>
      </w:r>
      <w:r>
        <w:rPr>
          <w:b/>
        </w:rPr>
        <w:t xml:space="preserve"> </w:t>
      </w:r>
      <w:r>
        <w:rPr/>
        <w:t xml:space="preserve">Homework from the previous class (Each student was to have chosen a poem, in one of the styles we have discussed, to bring in to class, as well as a few sentences about how the structure of the poem and its meaning are related in their opinion). 2) An LCD projector to project “Poetic Form and Content Review Jeopardy!” (At: </w:t>
      </w:r>
      <w:hyperlink r:id="rId2">
        <w:r>
          <w:rPr>
            <w:rStyle w:val="InternetLink"/>
          </w:rPr>
          <w:t>http://jeopardylabs.com/play/poetry-jeopardy59</w:t>
        </w:r>
      </w:hyperlink>
      <w:r>
        <w:rPr/>
        <w:t xml:space="preserve">). </w:t>
      </w:r>
      <w:ins w:id="4" w:author="Gayle Thieman" w:date="2011-08-15T13:29:00Z">
        <w:r>
          <w:rPr/>
          <w:t xml:space="preserve">  LOVED your Jeopardy game.</w:t>
        </w:r>
      </w:ins>
    </w:p>
    <w:p>
      <w:pPr>
        <w:pStyle w:val="Normal"/>
        <w:rPr/>
      </w:pPr>
      <w:r>
        <w:rPr/>
        <w:t xml:space="preserve">3) Two bells or noisemakers to use during Jeopardy, so opposing players can ring/buzz to answer. 4) Computer speakers to play the Jeopardy theme song </w:t>
      </w:r>
    </w:p>
    <w:p>
      <w:pPr>
        <w:pStyle w:val="Normal"/>
        <w:rPr/>
      </w:pPr>
      <w:r>
        <w:rPr/>
        <w:t xml:space="preserve">(At:  </w:t>
      </w:r>
      <w:hyperlink r:id="rId3">
        <w:r>
          <w:rPr>
            <w:rStyle w:val="InternetLink"/>
          </w:rPr>
          <w:t>http://www.youtube.com/watch?v=u2mqqCMu-LM</w:t>
        </w:r>
      </w:hyperlink>
      <w:r>
        <w:rPr/>
        <w:t xml:space="preserve">). 5) A coin. 6) Print out of final unit project as outlined in the assessment plan, to use when describing the project to the students. </w:t>
      </w:r>
    </w:p>
    <w:p>
      <w:pPr>
        <w:pStyle w:val="Normal"/>
        <w:rPr>
          <w:b/>
          <w:b/>
        </w:rPr>
      </w:pPr>
      <w:r>
        <w:rPr>
          <w:b/>
        </w:rPr>
      </w:r>
    </w:p>
    <w:p>
      <w:pPr>
        <w:pStyle w:val="Normal"/>
        <w:rPr/>
      </w:pPr>
      <w:r>
        <w:rPr>
          <w:b/>
        </w:rPr>
        <w:t xml:space="preserve">Background knowledge or skills students need prior to lesson: </w:t>
      </w:r>
      <w:r>
        <w:rPr/>
        <w:t xml:space="preserve">Students will need the information from the previous four lessons in the unit, each of which was about a specific type of poetic structure (haiku, sonnet, free verse, and limerick). </w:t>
      </w:r>
    </w:p>
    <w:p>
      <w:pPr>
        <w:pStyle w:val="Normal"/>
        <w:rPr/>
      </w:pPr>
      <w:r>
        <w:rPr/>
      </w:r>
    </w:p>
    <w:p>
      <w:pPr>
        <w:pStyle w:val="Normal"/>
        <w:rPr/>
      </w:pPr>
      <w:r>
        <w:rPr>
          <w:b/>
        </w:rPr>
        <w:t xml:space="preserve">Hook or Introduction: </w:t>
      </w:r>
      <w:r>
        <w:rPr/>
        <w:t>While students enter the classroom the theme song from Jeopardy will be playing over the speakers. The desks will also be arranged in two rows on either side of the classroom, facing the center, where two desks will be placed side by side, facing the front of the classroom. When students are seated I will say, in my best Alex Trebek voice: “This class activity is based on a popular television game show and will synthesize the information from our last four lessons!” Pause. Students might say, “Jeopardy!” If they do I will correct them: “</w:t>
      </w:r>
      <w:r>
        <w:rPr>
          <w:i/>
        </w:rPr>
        <w:t>What is</w:t>
      </w:r>
      <w:r>
        <w:rPr/>
        <w:t xml:space="preserve"> Jeopardy!” The class will begin with Jeopardy: </w:t>
      </w:r>
    </w:p>
    <w:p>
      <w:pPr>
        <w:pStyle w:val="Normal"/>
        <w:rPr/>
      </w:pPr>
      <w:r>
        <w:rPr/>
        <w:t>(3 minutes total for hook)</w:t>
      </w:r>
    </w:p>
    <w:p>
      <w:pPr>
        <w:pStyle w:val="Normal"/>
        <w:rPr/>
      </w:pPr>
      <w:r>
        <w:rPr>
          <w:b/>
        </w:rPr>
        <w:t>Procedures:</w:t>
      </w:r>
      <w:r>
        <w:rPr/>
        <w:t xml:space="preserve"> </w:t>
      </w:r>
    </w:p>
    <w:p>
      <w:pPr>
        <w:pStyle w:val="Normal"/>
        <w:rPr/>
      </w:pPr>
      <w:r>
        <w:rPr/>
        <w:t xml:space="preserve">1) To start, I will divide the class into two teams by having them number off (1-2). 2’s will be one team, 1’s will be the other. Each team will sit in one of the rows of desks on either side of the classroom. </w:t>
      </w:r>
    </w:p>
    <w:p>
      <w:pPr>
        <w:pStyle w:val="Normal"/>
        <w:rPr/>
      </w:pPr>
      <w:r>
        <w:rPr/>
        <w:t xml:space="preserve">2) Then I will explain the rules: </w:t>
      </w:r>
    </w:p>
    <w:p>
      <w:pPr>
        <w:pStyle w:val="Normal"/>
        <w:rPr/>
      </w:pPr>
      <w:r>
        <w:rPr/>
        <w:t xml:space="preserve">One at a time, a representative from each team will move into the two desks in the center of the class. Each desk will be equipped with a bell/noisemaker. (We’ll flip a coin to see which team gets to choose a category and level first). Once a category and level have been chosen (For example: “Structure for 300”), I will read the corresponding question aloud and whichever student rings their bell first will have an opportunity to answer. Before answering, the student will also have an opportunity to consult their teammates. (*I will select three judges from the class to pay special attention to who rings first. If there is a dispute about who was first, these three students each say who they think was first and the student with the majority vote—2 or 3—will be allowed to answer. </w:t>
      </w:r>
      <w:ins w:id="5" w:author="Gayle Thieman" w:date="2011-08-15T13:30:00Z">
        <w:r>
          <w:rPr/>
          <w:t xml:space="preserve"> Clever </w:t>
        </w:r>
      </w:ins>
      <w:r>
        <w:rPr/>
        <w:t xml:space="preserve">These three students can choose to participate or simply judge; if they are judging only the will still have an opportunity to contribute during the team consultations) If the student answers incorrectly the question will default to the opposing team and they will have an opportunity to answer. Whoever answers correctly gets to choose the next category/level. Jeopardy serves to review and strengthen students’ understanding from the last four lessons. It will also allow me to informally assess what students know and what they’re still unclear about. This activity also employs technology to engage students and to aid in their learning.  </w:t>
      </w:r>
    </w:p>
    <w:p>
      <w:pPr>
        <w:pStyle w:val="Normal"/>
        <w:rPr/>
      </w:pPr>
      <w:r>
        <w:rPr/>
        <w:t xml:space="preserve">(30 minutes) </w:t>
      </w:r>
    </w:p>
    <w:p>
      <w:pPr>
        <w:pStyle w:val="Normal"/>
        <w:rPr/>
      </w:pPr>
      <w:r>
        <w:rPr/>
        <w:t>3) After 30 minutes of jeopardy we will move on to the next activity. I will write the website where the game can be found (</w:t>
      </w:r>
      <w:hyperlink r:id="rId4">
        <w:r>
          <w:rPr>
            <w:rStyle w:val="InternetLink"/>
          </w:rPr>
          <w:t>http://jeopardylabs.com/play/poetry-jeopardy59</w:t>
        </w:r>
      </w:hyperlink>
      <w:r>
        <w:rPr/>
        <w:t>) on the board, in case we didn’t get to every category and so students can use the game for review.</w:t>
      </w:r>
    </w:p>
    <w:p>
      <w:pPr>
        <w:pStyle w:val="Normal"/>
        <w:rPr/>
      </w:pPr>
      <w:r>
        <w:rPr/>
        <w:t xml:space="preserve">4) I will then ask students to take out their homework assignment. I will ask them to get into pairs (2’s can find a 1 and vice verse, so each pair is 1-2) and discuss the poems they have chosen with their partner. Questions to guide their discussions: Why did they choose that poem? What structure is it? Do they think the structure contributes in any way to the meaning of the poem? Why or why not? Would the poem be able to convey the same meaning if it were written in a different form? What might be different about the poem if it were not a sonnet but a haiku or a limerick, etc.? I will walk around the classroom to listen in on pair discussions. This task helps develop higher order thinking skills and lets students communicate their ideas orally. </w:t>
      </w:r>
    </w:p>
    <w:p>
      <w:pPr>
        <w:pStyle w:val="Normal"/>
        <w:rPr/>
      </w:pPr>
      <w:r>
        <w:rPr/>
        <w:t>(10 minutes)</w:t>
      </w:r>
    </w:p>
    <w:p>
      <w:pPr>
        <w:pStyle w:val="Normal"/>
        <w:rPr/>
      </w:pPr>
      <w:r>
        <w:rPr/>
        <w:t xml:space="preserve">5) After students have had a chance to discuss with their partner, I will ask them to share a little bit about what they talked about with the class. This will lead to a class discussion about structure and meaning in poetry, and how they are related. I want students to discuss how certain structures lend themselves to certain topics (For example: haiku poetry might lend itself to expressing fleeting, temporal feelings or imagery, but wouldn’t necessarily lend itself to describing a long journey with many phases or stops). I also want them to discuss that poetic structure is often intended to </w:t>
      </w:r>
      <w:r>
        <w:rPr>
          <w:i/>
        </w:rPr>
        <w:t>contribute</w:t>
      </w:r>
      <w:r>
        <w:rPr/>
        <w:t xml:space="preserve"> to meaning, not </w:t>
      </w:r>
      <w:r>
        <w:rPr>
          <w:i/>
        </w:rPr>
        <w:t>limit</w:t>
      </w:r>
      <w:r>
        <w:rPr/>
        <w:t xml:space="preserve"> it. Ultimately, I also want them to explore the idea that poetry is a creative art form and poets can be creative about how they use structure; they can alter it, or use it in an unexpected way; the aim of poetry is to evoke something, and there are many techniques poets use to accomplish this. Structure is merely one example. I will probe for these ideas/answers/concepts and guide the discussion when necessary by asking questions (For example: What is poetry for? What do poets seek to do with a poem? How? Could one capture the feeling of a long, complex journey with a haiku?)</w:t>
      </w:r>
    </w:p>
    <w:p>
      <w:pPr>
        <w:pStyle w:val="Normal"/>
        <w:rPr/>
      </w:pPr>
      <w:r>
        <w:rPr/>
        <w:t>(15-20 minutes)</w:t>
      </w:r>
    </w:p>
    <w:p>
      <w:pPr>
        <w:pStyle w:val="Normal"/>
        <w:rPr/>
      </w:pPr>
      <w:r>
        <w:rPr/>
        <w:t xml:space="preserve">6) After I bring our class discussion to a close (and have students hand in their homework assignment), I will tell students about their final assignment/project for the unit. As outlined in the assessment plan, the final project requires students to look over the (minimum of) four poems they have written for the unit—the haiku, the sonnet, the free verse, and the limerick—and to choose one poem of the four that they like best. They will then rewrite the remaining three poems, in their respective styles, about the same topic as the poem they have chosen. The result will be an anthology of four poems, in four different styles, each about the same topic. Students will then write a 1-2 page reflection about which of their four poems they think best captures/expresses/evokes/fits their topic and why. They must refer to their poem(s) in their paper and be specific about why they think the poem they chose captures the topic better than the others. Lastly, students will choose a method to present their chosen poem (and their other poems if they choose to) to the class. They may read their poems aloud for the class or they may make a poster that their classmates will view in a gallery walk. On the day we present, we will stage a mock poetry reading for those students who will be reading their poems aloud, complete with refreshments and finger snapping. Students will hand in all four poems and their reflection paper at the end of the class. </w:t>
      </w:r>
      <w:ins w:id="6" w:author="Gayle Thieman" w:date="2011-08-15T13:31:00Z">
        <w:r>
          <w:rPr/>
          <w:t xml:space="preserve">  Authentic performance assessment</w:t>
        </w:r>
      </w:ins>
    </w:p>
    <w:p>
      <w:pPr>
        <w:pStyle w:val="Normal"/>
        <w:rPr/>
      </w:pPr>
      <w:r>
        <w:rPr/>
        <w:t xml:space="preserve">After explaining the project, I will answer any questions/clarifications the students may need. </w:t>
      </w:r>
    </w:p>
    <w:p>
      <w:pPr>
        <w:pStyle w:val="Normal"/>
        <w:rPr/>
      </w:pPr>
      <w:r>
        <w:rPr/>
        <w:t xml:space="preserve">(5-10 minutes for description and questions). </w:t>
      </w:r>
    </w:p>
    <w:p>
      <w:pPr>
        <w:pStyle w:val="Normal"/>
        <w:rPr/>
      </w:pPr>
      <w:r>
        <w:rPr/>
        <w:t xml:space="preserve">7) The last 10 minutes of class will be spent letting students look over their poems, alone or in pairs, and think about which one they’ll choose for the project. If they know which poem they want, they can start to work on rewriting their remaining poems. </w:t>
      </w:r>
    </w:p>
    <w:p>
      <w:pPr>
        <w:pStyle w:val="Normal"/>
        <w:rPr/>
      </w:pPr>
      <w:r>
        <w:rPr/>
      </w:r>
    </w:p>
    <w:p>
      <w:pPr>
        <w:pStyle w:val="Normal"/>
        <w:rPr/>
      </w:pPr>
      <w:r>
        <w:rPr>
          <w:b/>
        </w:rPr>
        <w:t xml:space="preserve">Differentiation/Accommodation: </w:t>
      </w:r>
      <w:r>
        <w:rPr/>
        <w:t xml:space="preserve">My students who are reading below grade level should be okay with this lesson. They will have an opportunity to consult with their classmates during the Jeopardy game so if they are struggling, they can get support from their peers. The game also has levels so students can choose which level they want depending on what level of difficulty they think they can handle. I’ve also included extra question (worth an extra point) that are more difficult for my TAG students. The discussion will take place first with a partner so students can work out their ideas before having to speak to the whole class, and students art (at least partially) able to choose their partner so they can talk to a peer they feel comfortable with. I will also be walking around during the pair discussion to offer help and guidance and pose questions. </w:t>
      </w:r>
      <w:ins w:id="7" w:author="Gayle Thieman" w:date="2011-08-15T13:32:00Z">
        <w:r>
          <w:rPr/>
          <w:t>OK   Do you have a student with ADHD?</w:t>
        </w:r>
      </w:ins>
    </w:p>
    <w:p>
      <w:pPr>
        <w:pStyle w:val="Normal"/>
        <w:rPr/>
      </w:pPr>
      <w:r>
        <w:rPr/>
      </w:r>
    </w:p>
    <w:p>
      <w:pPr>
        <w:pStyle w:val="Normal"/>
        <w:rPr/>
      </w:pPr>
      <w:r>
        <w:rPr>
          <w:b/>
        </w:rPr>
        <w:t xml:space="preserve">Attention to Literacy: </w:t>
      </w:r>
      <w:r>
        <w:rPr/>
        <w:t xml:space="preserve">Students will be reading the poems the brought into class, and working on writing their own poems. </w:t>
      </w:r>
      <w:ins w:id="8" w:author="Gayle Thieman" w:date="2011-08-15T13:32:00Z">
        <w:r>
          <w:rPr/>
          <w:t>OK</w:t>
        </w:r>
      </w:ins>
    </w:p>
    <w:p>
      <w:pPr>
        <w:pStyle w:val="Normal"/>
        <w:rPr/>
      </w:pPr>
      <w:r>
        <w:rPr/>
      </w:r>
    </w:p>
    <w:p>
      <w:pPr>
        <w:pStyle w:val="Normal"/>
        <w:rPr/>
      </w:pPr>
      <w:r>
        <w:rPr>
          <w:b/>
        </w:rPr>
        <w:t>Closure:</w:t>
      </w:r>
      <w:r>
        <w:rPr/>
        <w:t xml:space="preserve"> Just before the end of class I will turn on the Jeopardy music and say: “This person is a high school language arts teacher that had a wonderful time with her class today and knows that they’ll all do a great job on their poetry projects” Answer: “Who is Ms. Mapel”.</w:t>
      </w:r>
      <w:ins w:id="9" w:author="Gayle Thieman" w:date="2011-08-15T13:32:00Z">
        <w:r>
          <w:rPr/>
          <w:t xml:space="preserve"> I like your sense of humor</w:t>
        </w:r>
      </w:ins>
    </w:p>
    <w:p>
      <w:pPr>
        <w:pStyle w:val="Normal"/>
        <w:rPr/>
      </w:pPr>
      <w:r>
        <w:rPr/>
      </w:r>
    </w:p>
    <w:p>
      <w:pPr>
        <w:pStyle w:val="Normal"/>
        <w:rPr/>
      </w:pPr>
      <w:r>
        <w:rPr>
          <w:b/>
        </w:rPr>
        <w:t>Assessment and Evaluation of Student Learning:</w:t>
      </w:r>
      <w:r>
        <w:rPr/>
        <w:t xml:space="preserve"> I will informally assess students while they play jeopardy to get an idea of how comfortable they are with what we’ve learned in the unit so far. I will informally assess students as I walk around during their pair discussions based on what kinds of questions they’re asking each other and whether or not they’ve explained to their partner why they chose their poem and how the meaning and structure are related. I will also informally assess students during our class discussion based on how much they contribute and how well they engage with the ideas. I will formally assess students’ homework assignments based on whether the assignment is completed, includes a poem, identifies the structure, and provides a few sentences which clearly explain how the student thinks the structure of the poem and its meaning are related, if at all, and briefly justifies why they think so (as assigned in the previous class). Eventually, I will formally assess students’ final project, as described in the assessment plan for the mini unit. </w:t>
      </w:r>
      <w:ins w:id="10" w:author="Gayle Thieman" w:date="2011-08-15T13:32:00Z">
        <w:r>
          <w:rPr/>
          <w:t xml:space="preserve">  Very clear criteria</w:t>
        </w:r>
      </w:ins>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eopardylabs.com/play/poetry-jeopardy59" TargetMode="External"/><Relationship Id="rId3" Type="http://schemas.openxmlformats.org/officeDocument/2006/relationships/hyperlink" Target="http://www.youtube.com/watch?v=u2mqqCMu-LM" TargetMode="External"/><Relationship Id="rId4" Type="http://schemas.openxmlformats.org/officeDocument/2006/relationships/hyperlink" Target="http://jeopardylabs.com/play/poetry-jeopardy5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25:00Z</dcterms:created>
  <dc:creator>Gayle Thieman</dc:creator>
  <dc:description/>
  <cp:keywords/>
  <dc:language>en-US</dc:language>
  <cp:lastModifiedBy>Gayle Thieman</cp:lastModifiedBy>
  <dcterms:modified xsi:type="dcterms:W3CDTF">2011-08-15T20:34:00Z</dcterms:modified>
  <cp:revision>3</cp:revision>
  <dc:subject/>
  <dc:title>Lesson Plan Template   </dc:title>
</cp:coreProperties>
</file>